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72"/>
        <w:gridCol w:w="319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абот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целесообразно использова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рабатывается средствами програм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>. Представляет собой систему слайдов по тематике проек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предстоит представлять большой аудитор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бликац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рабатывается средствами програм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blisher</w:t>
            </w:r>
            <w:r>
              <w:rPr>
                <w:sz w:val="22"/>
                <w:szCs w:val="22"/>
              </w:rPr>
              <w:t xml:space="preserve">. Можно использовать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должны быть предварительно представлены тем, кто будет оценивать результативность работы по проект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работка в </w:t>
            </w:r>
            <w:r>
              <w:rPr>
                <w:b/>
                <w:sz w:val="22"/>
                <w:szCs w:val="22"/>
                <w:lang w:val="en-US"/>
              </w:rPr>
              <w:t>Excel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рабатывается средствами програм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 Это может быть расчётная таблица, диаграмма, списки и д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ём информац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но использовать любую графическую программу: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do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otosho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r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a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do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llustrato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могут быть представлены в виде сх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работки в </w:t>
            </w:r>
            <w:r>
              <w:rPr>
                <w:b/>
                <w:sz w:val="22"/>
                <w:szCs w:val="22"/>
                <w:lang w:val="en-US"/>
              </w:rPr>
              <w:t>Word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включают большой объем текстовой информации с иллюстрациями, схема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ы данных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яются с использованием програм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 xml:space="preserve">, (можно использовать списки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в систематизированном виде представить большой объём информации, которая может быть описана по чётко определённым параметрам (поля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eb-</w:t>
            </w:r>
            <w:r>
              <w:rPr>
                <w:b/>
                <w:sz w:val="22"/>
                <w:szCs w:val="22"/>
              </w:rPr>
              <w:t>сайт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гут быть созданы с использованием программ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blish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o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crome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e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aver</w:t>
            </w:r>
            <w:r>
              <w:rPr>
                <w:sz w:val="22"/>
                <w:szCs w:val="22"/>
              </w:rPr>
              <w:t xml:space="preserve"> или написаны с использованием языка гипертекстовой разметки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проекта могут быть размещены в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>, и стать предметом обсуждения учащихся из разных городов и стра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евые энциклопед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 создании сетевых энциклопедий используется технология </w:t>
            </w:r>
            <w:r>
              <w:rPr>
                <w:sz w:val="22"/>
                <w:szCs w:val="22"/>
                <w:lang w:val="en-US"/>
              </w:rPr>
              <w:t>Wik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Wik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bCs/>
        <w:sz w:val="36"/>
        <w:szCs w:val="36"/>
      </w:rPr>
    </w:pPr>
    <w:r>
      <w:rPr>
        <w:bCs/>
        <w:sz w:val="36"/>
        <w:szCs w:val="36"/>
      </w:rPr>
      <w:t>Формы представления результат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11:00Z</dcterms:created>
  <dc:creator>Admin</dc:creator>
  <dc:description/>
  <cp:keywords/>
  <dc:language>en-US</dc:language>
  <cp:lastModifiedBy>Admin</cp:lastModifiedBy>
  <dcterms:modified xsi:type="dcterms:W3CDTF">2009-12-06T21:56:00Z</dcterms:modified>
  <cp:revision>2</cp:revision>
  <dc:subject/>
  <dc:title>Вид разработки</dc:title>
</cp:coreProperties>
</file>